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13  PSP0 Postmortem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80"/>
        <w:gridCol w:w="5760"/>
      </w:tblGrid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the PSP postmortem process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 and requirements statemen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Project Plan Summary form with planned development time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Time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Defect Recording Log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ested and running program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Inject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injected in each PSP0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Injected–Actual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cts Removed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termine from the Defect Recording Log the number of defects removed in each PSP0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is number under Defects Removed–Actual on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 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completed Time Recording Log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total time spent in each PSP0 phase in the Actual column of the Project Plan Summary form.</w:t>
            </w:r>
          </w:p>
        </w:tc>
      </w:tr>
      <w:tr>
        <w:trPr/>
        <w:tc>
          <w:tcPr>
            <w:tcW w:w="10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ful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9:54:00Z</dcterms:created>
  <dc:creator>Jim Over</dc:creator>
  <dc:description/>
  <dc:language>en-US</dc:language>
  <cp:lastModifiedBy>Julia Mullaney</cp:lastModifiedBy>
  <dcterms:modified xsi:type="dcterms:W3CDTF">2000-02-15T17:36:00Z</dcterms:modified>
  <cp:revision>3</cp:revision>
  <dc:subject/>
  <dc:title>C13 PSP0 Postmortem Script</dc:title>
</cp:coreProperties>
</file>